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3463885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83580</wp:posOffset>
                </wp:positionH>
                <wp:positionV relativeFrom="paragraph">
                  <wp:posOffset>-2921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.3pt;mso-position-vertical-relative:text;margin-left:4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8.03.2024                                                                                                                                     №</w:t>
      </w:r>
      <w:r>
        <w:rPr/>
        <w:t xml:space="preserve"> 1914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надання    дозволу    на     </w:t>
      </w:r>
      <w:bookmarkStart w:id="0" w:name="_Hlk160020450"/>
      <w:r>
        <w:rPr>
          <w:b/>
        </w:rPr>
        <w:t xml:space="preserve">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 проживання        малолітніх        дітей</w:t>
      </w:r>
      <w:bookmarkEnd w:id="0"/>
      <w:r>
        <w:rPr>
          <w:b/>
        </w:rPr>
        <w:t xml:space="preserve">: </w:t>
      </w:r>
      <w:bookmarkStart w:id="1" w:name="_Hlk159849943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*******  *******  ********,  **.**.****  р.н.,  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>*********  ********  *********,  **.**.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 xml:space="preserve">Розглянувши звернення № Ф-1488/12.1-07 від 06.03.2024 громадянки ********* ****** *******, **.**.**** р.н., з проханням надати дозвіл на проведення державної перереєстрації малолітніх дітей: </w:t>
      </w:r>
      <w:r>
        <w:rPr>
          <w:bCs/>
        </w:rPr>
        <w:t>********  ******* *******, **.**.**** р.н., та ********  ******** ********,  **.**.**** р.н.</w:t>
      </w:r>
      <w:r>
        <w:rPr>
          <w:color w:val="000000"/>
        </w:rPr>
        <w:t>, із задекларованого (зареєстрованого) місця проживання: Київська область, Бучанський район, м. Буча, вул. *********   **********, **-*, та зареєструвати дітей за новою адресою: Київська область, Бучанський район, м. Буча,  вул. ************, **-*.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ючи виключно в інтересах дітей та відповідно до ст.ст. 7, 154, 155 Сімейного кодексу України, ст.ст. 9, 7 п. 4, 5 п. 3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. 71 постанови Кабінету Міністрів України від 24.09.2008 р.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07.03.2024, керуючись підпунктом 4 п. «б</w:t>
      </w:r>
      <w:bookmarkStart w:id="2" w:name="_Hlk154669192"/>
      <w:r>
        <w:rPr>
          <w:color w:val="000000"/>
          <w:lang w:val="uk-UA"/>
        </w:rPr>
        <w:t>»</w:t>
      </w:r>
      <w:bookmarkEnd w:id="2"/>
      <w:r>
        <w:rPr>
          <w:color w:val="000000"/>
          <w:lang w:val="uk-UA"/>
        </w:rPr>
        <w:t xml:space="preserve"> ч. 1 ст. 34 Закону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** ******* ********, **.**.**** р.н., на проведення перереєстрації місця проживання малолітніх дітей: ******* ******* *******, **.**.**** р.н.,                 та ******** ******** **********, **.**.**** р.н., із задекларованого (зареєстрованого) місця проживання: Київська область, Бучанський район, м. Буча, вул. ************ *********, **-*,                  та зареєструвати дітей за новою адресою: Київська область, Бучанський район, м. Буча,                             вул. ************, **-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** ******** *******  </w:t>
      </w:r>
      <w:r>
        <w:rPr/>
        <w:t xml:space="preserve"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</w:t>
      </w:r>
      <w:r>
        <w:rPr>
          <w:lang w:val="uk-UA"/>
        </w:rPr>
        <w:t>документ підтверджуючий перереєстрацію</w:t>
      </w:r>
      <w:r>
        <w:rPr/>
        <w:t xml:space="preserve"> </w:t>
      </w:r>
      <w:r>
        <w:rPr>
          <w:lang w:val="uk-UA"/>
        </w:rPr>
        <w:t>місця проживання дітей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</w:rPr>
        <w:t xml:space="preserve">Контроль  за  виконанням  цього  рішення покласти на  заступника міського голови </w:t>
      </w:r>
      <w:r>
        <w:rPr>
          <w:color w:val="000000"/>
          <w:lang w:val="uk-UA"/>
        </w:rPr>
        <w:t>Дмитра Чейчука</w:t>
      </w:r>
      <w:r>
        <w:rPr>
          <w:color w:val="000000"/>
        </w:rPr>
        <w:t xml:space="preserve">.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6118860" cy="541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Заступник міського 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В. о. керуючого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Богдана САВИЦЬ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eastAsia="Calibri"/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Ірина ВІНЯРСЬ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UNICEF</cp:lastModifiedBy>
  <cp:lastPrinted>2023-12-26T09:03:00Z</cp:lastPrinted>
  <dcterms:modified xsi:type="dcterms:W3CDTF">2024-06-06T06:11:00Z</dcterms:modified>
  <cp:revision>219</cp:revision>
  <dc:subject/>
  <dc:title/>
</cp:coreProperties>
</file>